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ConsPlusNonformat"/>
        <w:widowControl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ыполнение работ «под ключ» по проектированию и реконструкции ВЛ 0,4 кВ № 2 ТП 10 кВ № 456 ВЛ 10 кВ № 1 ПС 110 кВ Рамонь-2 для техприсоединения жилого дома Акатова В.В.</w:t>
      </w:r>
    </w:p>
    <w:p>
      <w:pPr>
        <w:pStyle w:val="TextBodyIndent"/>
        <w:ind w:left="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Рамонский р-н, с. Карачун,  ул. Солнечная, д.</w:t>
      </w:r>
      <w:r>
        <w:rPr>
          <w:sz w:val="20"/>
          <w:lang w:val="ru-RU"/>
        </w:rPr>
        <w:t xml:space="preserve"> </w:t>
      </w:r>
      <w:r>
        <w:rPr>
          <w:sz w:val="20"/>
        </w:rPr>
        <w:t>8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  <w:highlight w:val="yellow"/>
        </w:rPr>
      </w:pPr>
      <w:r>
        <w:rPr>
          <w:bCs/>
        </w:rPr>
        <w:t>Наименование документа договора на технологическое присоединение № 41905816 от 11.11.2019 г. (1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произвести </w:t>
      </w:r>
      <w:r>
        <w:rPr>
          <w:bCs/>
        </w:rPr>
        <w:t>реконструкцию ВЛ-0,4 кВ с заменой</w:t>
      </w:r>
      <w:r>
        <w:rPr/>
        <w:t xml:space="preserve"> провода и опор в пролете опор № 1-18 ВЛ 0,4 кВ № 2 ТП 10 кВ № 456 ВЛ 10 кВ № 1 ПС 110 кВ Рамонь-2 (ориентировочная длина ~0,72 км, 10 шт.)</w:t>
      </w:r>
      <w:r>
        <w:rPr>
          <w:bCs/>
        </w:rPr>
        <w:t xml:space="preserve">. (инв. № </w:t>
      </w:r>
      <w:r>
        <w:rPr/>
        <w:t>12019838/С</w:t>
      </w:r>
      <w:r>
        <w:rPr>
          <w:bCs/>
        </w:rPr>
        <w:t xml:space="preserve">, дис./ОС. Наименование </w:t>
      </w:r>
      <w:r>
        <w:rPr/>
        <w:t>ВЛ 0,4 кВ № 2 ТП 456 ПС     Рамонь-2</w:t>
      </w:r>
      <w:r>
        <w:rPr>
          <w:bCs/>
        </w:rPr>
        <w:t>). (Z36-TP41905816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  <w:lang w:val="ru-RU"/>
        </w:rPr>
        <w:t>произвести установку на опорах ВЛ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  <w:lang w:val="ru-RU"/>
        </w:rPr>
        <w:t>произвести установку на опорах ВЛ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1.05.2020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/>
        <w:t>Стандарт организации ПАО «Россети» СТО 34.01-24-001-2015 «Единый контент и стиль информационного сопровождения профилактики электротравматизма в электросетевом комплексе»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, утвержденное приказом ПАО «МРСК Центра» - «Воронежэнерго» от 07.11.2018 г. № 515-Ц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/>
        <w:t>Стандарт организации ПАО «Россети» СТО 34.01-24-001-2015 «Единый контент и стиль информационного сопровождения профилактики электротравматизма в электросетевом комплексе»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, утвержденное приказом ПАО «МРСК Центра» - «Воронежэнерго» от 07.11.2018 г. № 515-Ц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5-24T10:00:00Z</cp:lastPrinted>
  <dcterms:modified xsi:type="dcterms:W3CDTF">2019-11-12T13:47:00Z</dcterms:modified>
  <cp:revision>1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